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stvarnim pravi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Prijedlog zakona o izmjenama i dopunama Zakona o stvarnim pravim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Bosiljka Predragović, direktor Republičke uprave za geodetske i imovinsko-pravne poslo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 članovi Odbora većinom su glasova uz 6 glasova „za“ i jedan glas „uzdržan“  zauzeli stav da se pomenuti Prijedlog zakona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u zakona o ostvarivanju prava na besplatnu pravnu pomoć u Republici Srpsko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Nacrt zakona o ostvarivanju prava na besplatnu pravnu pomoć u Republici Srpskoj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Brankica Arežina, sekretar Ministarstva pravde.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 Pravobranilaštva Republike Srpske o radu od 1.1.2018. godine do 31.12.2018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Izvještaj Pravobranilaštva Republike Srpske o radu od 1.1.2018. godine do 31.12.2018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Ljiljana Grbić, zamjenik Pravobranio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usvajanju dijela Plana parcelacije za auto – put i gasovod dionice Vukosavlje – Brčko i Brčko – Rača po skraćenom postupku za dionicu Brčko – Bijeljina - Rač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Prijedlog odluke o usvajanju dijela Plana parcelacije za auto – put i gasovod dionice Vukosavlje – Brčko i Brčko – Rača po skraćenom postupku za dionicu Brčko – Bijeljina - Rač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omoćnik ministra za urbanizam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lana parcelacije za auto – put Banja Luka – Prijedor po skraćenom postupku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Prijedlog odluke o izradi Plana parcelacije za auto – put Banja Luka – Prijedor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omoćnik ministra za urbanizam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9-11-26T08:40:00Z</cp:lastPrinted>
  <dcterms:modified xsi:type="dcterms:W3CDTF">2019-11-29T10:18:00Z</dcterms:modified>
  <cp:revision>701</cp:revision>
  <dc:subject/>
  <dc:title>Датум, 10</dc:title>
</cp:coreProperties>
</file>